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5960</wp:posOffset>
            </wp:positionH>
            <wp:positionV relativeFrom="paragraph">
              <wp:posOffset>-253365</wp:posOffset>
            </wp:positionV>
            <wp:extent cx="1046480" cy="10464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24"/>
        </w:rPr>
        <w:t>РОДИТЕЛЬСКИЙ КОНТРОЛ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К-ЛИС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мониторинг качества организации питания школьников 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ых организациях муниципального образования Усть-Лабинский  райо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заполнения: 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СОШ №  _______________________________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СОСТОЯНИЯ СТОЛОВОЙ (помещение для приема пищи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325"/>
        <w:gridCol w:w="625"/>
        <w:gridCol w:w="610"/>
        <w:gridCol w:w="624"/>
        <w:gridCol w:w="36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твержденного директором ежедневного меню с указанием веса/объема блюд и кулинарных изделий для всех возрастных групп и режимов работы школы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фактического рациона питания ежедневному меню, размещение ежедневного  меню для ознакомления родителей и детей.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ежедневного  меню в соответствующем разделе сайт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е состояние столовой удовлетворительное/ не удовлетворительное (в том числе создание условий для обработки  рук обучающими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е состояние столов, столовых приборов, наличие салфеток на стол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ый внешний вид сотрудников пищеб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времени при сервировке столов перед приемом пищи (для соблюдения температуры блю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бракеража готовой кулинарной продукции заполнен (указано время проведения бракеража блюд, имеются подписи членов бракеражной комиссии), от всех ли партий приготовленных блюд снимается бракераж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сопровождения учащихся педагог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ню недопустимых  продуктов и блю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16"/>
        <w:gridCol w:w="275"/>
        <w:gridCol w:w="700"/>
        <w:gridCol w:w="633"/>
        <w:gridCol w:w="647"/>
      </w:tblGrid>
      <w:tr>
        <w:trPr/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7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отивоэпидемиологических мер (проти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9), в т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 соблюдение «потоков» при посещении столовой учащими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346"/>
        <w:gridCol w:w="686"/>
        <w:gridCol w:w="670"/>
        <w:gridCol w:w="685"/>
      </w:tblGrid>
      <w:tr>
        <w:trPr/>
        <w:tc>
          <w:tcPr>
            <w:tcW w:w="7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 Обеспечение двухразового питания обучающихся  с ОВЗ, детей-инвалидов, инвалидов (указать коли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346"/>
        <w:gridCol w:w="686"/>
        <w:gridCol w:w="670"/>
        <w:gridCol w:w="685"/>
      </w:tblGrid>
      <w:tr>
        <w:trPr/>
        <w:tc>
          <w:tcPr>
            <w:tcW w:w="7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 Наличие в столовой информации (стендов) о правильном питании, формирован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  <w:gridCol w:w="346"/>
        <w:gridCol w:w="686"/>
        <w:gridCol w:w="670"/>
        <w:gridCol w:w="685"/>
      </w:tblGrid>
      <w:tr>
        <w:trPr/>
        <w:tc>
          <w:tcPr>
            <w:tcW w:w="7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 Выявлялись ли при сравнении фактического меню с утвержденным меню факты исключения или замены отдельных бл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екс съедаемости (удовлетворительный /отрицательны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. Проведение выборочной экспресс- беседы с обучающимися –указать класс  (питание нравится/ не  нравится) </w:t>
            </w:r>
          </w:p>
        </w:tc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НИТОРИНГ  СОСТОЯНИЯ ПИЩЕБЛОКА И ПИЩЕВЫХ ПРОДУКТОВ НА СКЛАД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55"/>
        <w:gridCol w:w="315"/>
        <w:gridCol w:w="625"/>
        <w:gridCol w:w="610"/>
        <w:gridCol w:w="624"/>
        <w:gridCol w:w="36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маркировки на упаковке продуктов и соответствующих документ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воевременной дератизации, дезин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продуктов с истекшим сроком год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заполненного по форме журнала бракеража  пищевых проду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едкнижек у персонала ст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ое состояние пищеблока  (удовлетворительное /не удовлетворительное)</w:t>
            </w:r>
          </w:p>
        </w:tc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 (замечания, пожелания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частников мониторин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4415155" cy="2522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252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6"/>
                              <w:gridCol w:w="501"/>
                              <w:gridCol w:w="3696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расшифровка,  контак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расшифровка,  контак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расшифровка,  контак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расшифровка,  контак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(расшифровка,  контакт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65pt;height:198.6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6"/>
                        <w:gridCol w:w="501"/>
                        <w:gridCol w:w="3696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расшифровка,  контакты)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расшифровка,  контакты)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расшифровка,  контакты)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расшифровка,  контакты)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6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(расшифровка,  контакт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3:37:00Z</dcterms:created>
  <dc:creator>GlebovaYuO</dc:creator>
  <dc:description>exif_MSED_de4558844081efebdb6a9031d38f72718805536cc535b6ab9f6e056385e8a218</dc:description>
  <cp:keywords/>
  <dc:language>en-US</dc:language>
  <cp:lastModifiedBy>Наталия</cp:lastModifiedBy>
  <cp:lastPrinted>2020-03-10T14:12:00Z</cp:lastPrinted>
  <dcterms:modified xsi:type="dcterms:W3CDTF">2023-09-11T04:42:00Z</dcterms:modified>
  <cp:revision>4</cp:revision>
  <dc:subject/>
  <dc:title/>
</cp:coreProperties>
</file>